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айонной целевой Программе профилактик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еступлений и иных правонарушени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Варненском районе на 2012 – 2013 годы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рограммные 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171"/>
        <w:gridCol w:w="1417"/>
        <w:gridCol w:w="1276"/>
        <w:gridCol w:w="1733"/>
        <w:gridCol w:w="1417"/>
        <w:gridCol w:w="1418"/>
        <w:gridCol w:w="155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80"/>
        <w:gridCol w:w="774"/>
        <w:gridCol w:w="142"/>
        <w:gridCol w:w="501"/>
        <w:gridCol w:w="916"/>
        <w:gridCol w:w="360"/>
        <w:gridCol w:w="1058"/>
        <w:gridCol w:w="709"/>
        <w:gridCol w:w="567"/>
        <w:gridCol w:w="850"/>
        <w:gridCol w:w="425"/>
        <w:gridCol w:w="993"/>
        <w:gridCol w:w="283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организационные меропри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и принятие нормативных правовых актов в сфере профилактики правонарушений по вопросу «Об основах оказания помощи в социальной адаптации лицам, освобождаемым и освобожденным из учреждений, исполняющих уголовное наказание»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ЗН, УИН, Прокуратура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руглого стола по теме «Проблемы взаимодейст</w:t>
              <w:softHyphen/>
              <w:t>вия правоохранительных органов и органов местного самоуправле</w:t>
              <w:softHyphen/>
              <w:t>ния в целях профилактики пре</w:t>
              <w:softHyphen/>
              <w:t>ступлен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ведомственная коми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201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 мер по стимулированию участия населения в деятельности общественных и добровольных организаций право</w:t>
              <w:softHyphen/>
              <w:t>охранительной направленности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ктивизация работы внештатных сотрудни</w:t>
              <w:softHyphen/>
              <w:t>ков по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частия населения в деятельности добровольных формирований правоохранительной направленности, народных дружин, активизация работы внештатных сотрудников по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ирование заключения соглашений между ОВД, органами местного самоуправления и частными охранными предприятиями, службами безопасности для привлечения их к охране общественного поряд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 ОМС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дополнительного стимули</w:t>
              <w:softHyphen/>
              <w:t>рования сотрудников органов внут</w:t>
              <w:softHyphen/>
              <w:t>ренних дел, выполняющих задачи по профилактике преступлений (</w:t>
            </w:r>
            <w:r>
              <w:rPr>
                <w:sz w:val="20"/>
                <w:szCs w:val="20"/>
              </w:rPr>
              <w:t>в пределах утвержденного ФОТ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дополнительного финансирова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омплекса мер по социальной защищенности сотрудников полиции (в пределах утвержденного ФОТ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, 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автоматизированных рабочих мест участковых уполномоченных полиции и инспекторов по делам несовершеннолетних с подклю</w:t>
              <w:softHyphen/>
              <w:t>чением к зональным и региональ</w:t>
              <w:softHyphen/>
              <w:t xml:space="preserve">ным базам данных Единой информационной системы МВД Росси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-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еспечение органи</w:t>
              <w:softHyphen/>
              <w:t>зации работы по постановке на фотографический учет лиц, склонных к совершению престу</w:t>
              <w:softHyphen/>
              <w:t>плений и правонарушений, по</w:t>
              <w:softHyphen/>
              <w:t>вышения качества и оперативно</w:t>
              <w:softHyphen/>
              <w:t>сти использования фотографиче</w:t>
              <w:softHyphen/>
              <w:t>ской информации для профилак</w:t>
              <w:softHyphen/>
              <w:t>тики, раскрытия, расследования преступ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в средствах массовой информации передач, видео и радиосюжетов  о способах и средствах правомерной защиты  от преступных и иных посягательств, проблемах подростковой преступности,  наркомании и токсикомании среди молодежи, детского дорожно-транспортного  травматиз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ковых уполномоченных полиции необходимой документацией по вопросам профилактики преступлений и правонарушений (в пределах сметы ОВД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онференций, рабочих встреч руководителей заинтересованных организаций по проблемам законодательства в сфере предпринимательской, экономической деятельности и по вопросам правонарушений в сфере потребительского рын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потребнадзор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–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филактических мероприятий с целью контроля за лицами, осужденными к наказаниям, не связанным с лишением свободы, в том числе несовершеннолетни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 КД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 государственных услуг по социально-психологической  поддержке безработных граждан, освобожденным из учреждений, исполняющих наказ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, УИН, ОВ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нформационно-методической помощи в оформлении уголков, стендов органов социальной защиты населения администрациям учреждений, исполняющих наказ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анят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онных материалов по пропаганде рабочих профессий для детского дом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анят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фессиональной подготовки, переподготовки, повышения квалификации для граждан, освобожденных из учреждений, исполняющих наказание, зарегистрированных в службе занятости населения в качестве безработных и нуждающихся в профессиональном обучении по специальностям, востребованным на рынке труд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анят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трудоустройстве несовершеннолетним гражданам, находящимся в трудной жизненной ситуации и социально опасном полож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анятости на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трудоустройстве гражданам, освобожденным из учреждений, исполняющим наказание, зарегистрированным в службе занятости населения в к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честве безработных и ищущих рабо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анят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00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предупреждение беспризорности и безнадзорности, профилактика правонарушений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выявлению лиц, злоупотребляющих спиртными напитками и ставящих семьи в тяжелое материальное положе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УСЗ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ости подростков, школьников во внешкольный пери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и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еминаров, лекций в образовательных учреждениях, высших учебных заведениях, социальных приютах, детдомах и других заведениях по профилактике и борьбе с незаконным оборотом и употреблением наркотиков, пьянством и алкоголизмом, профилактике безнадзорности и правонарушений несовершеннолетни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ЦР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Ю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оперативно-профилактических мероприятий, направленных на осуществление контроля за поведением несовершеннолетних осужденных в быту и в общественных местах, их занятости в свободное время и нахождением в позднее вечернее и ночное время вне дом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УСЗН, ФКи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ение субсидий на организацию краткосрочных туристических походов, экспедиций для несовершеннолетних в возрасте 13-17 л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и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нкурса среди сельских поселений на лучшую организацию работы по профилактике безнадзорности и правонарушений несовершеннолетних с выделением субсидий победителя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 201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работу по закреплению шефов наставников из числа представителей органов местного самоуправления, общественности за не обучающимися деть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УСЗ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К и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межведомственных акций «Образование – всем детям», «Дети улиц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УСЗ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«горячих» линий по выявлению фактов и проблем, связанных с непосещением несовершеннолетними учебных занят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КДН, УСЗ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ой операции «Подросток» (организация оздоровительных лагерей, туристических походов и трудовых отрядов для подростков, находящихся в социально опасном положе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, ОВД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К и 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ое, спортивное, правовое, нравственное и военно-патриотическое воспитание гражд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ортивного инвентаря для организации бесплатной внеурочной занятости детей, находящихся в трудной жизненной ситуации в учреждениях начального профессионального образ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 ФКи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2013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кинофильмов по пропаганде здорового образа жизни, нравственно-правовой тематик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культуры, ФКи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Предупреждение рецидивной преступ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бмена информацией о лицах, освобождаемых из мест лишения свободы и следующих к месту назначения или проживания, и последующего контроля за ни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ФСИН, 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jc w:val="center"/>
              <w:rPr/>
            </w:pPr>
            <w:r>
              <w:rPr>
                <w:b/>
                <w:sz w:val="20"/>
                <w:szCs w:val="20"/>
              </w:rPr>
              <w:t>Профилактика алкоголизма и нарком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профилактической ра</w:t>
              <w:softHyphen/>
              <w:t>боты полиции в сфере борьбы с незаконным оборотом наркотиче</w:t>
              <w:softHyphen/>
              <w:t>ских и сильнодействующих средств, оружия, боеприпасов и взрывчатых веществ, подделкой денег и докумен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, 201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 дополнительного финансирова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оприятий по пресечению производства и распространения фальсифицированных товаров и спиртосодержащей продук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комплекса мероприятий по содержанию лиц, подвергнутых административному аресту, вытрезвлению, и обеспечению их безопасности (в пределах утвержденного ФОТ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, направленных на профилактику наркомании, в образовательных учреждениях област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РБ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 антинаркотических мероприятий в лагерях отдыха для детей и подростк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, ФКи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экстремизма и террориз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 и информационно-пропагандистских мероприятий  среди населения района, направленных на противодействие террористическим проявлениям и угроз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титеррористическая комисс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 и информационно-пропагандистских мероприятий  среди молодежи района, направленных на противодействие экстремистским проявления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 ФКиС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преступлений и других правонарушений в общественных мест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удование оживленных улиц, спортивных объектов, транспортных развязок установками экстренной связи «гражданин-милиция» (в пределах утвержденного ФОТ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ить техническое обеспечение меро</w:t>
              <w:softHyphen/>
              <w:t>приятий по охране общественного порядка в населенных пунктах Варненского района (в пределах утвержденного ФОТ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оперативного реагирования на преступные проявления сотрудниками полиции, задействованными в системе единой дислокации</w:t>
            </w:r>
            <w:r>
              <w:rPr>
                <w:sz w:val="20"/>
                <w:szCs w:val="20"/>
              </w:rPr>
              <w:t xml:space="preserve">  (в пределах утвержденного ФОТ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распространение среди населения памяток (листовок) о действиях граждан при совершении в отношении них разного рода правонаруш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отчетов участковых уполномоченных полиции перед населением обслуживаемых административных участков, коллективами предприятий, организаций по вопросам предупреждения преступлений и иных правонаруш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профилактической работы в общественных местах и на улица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мущественных преступлений (кражи, грабежи, разбойные нападени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нструкции для граждан по самостоятельному обеспечению безопасности мест проживания для предотвращения краж и грабежей личного имуще</w:t>
              <w:softHyphen/>
              <w:t>ства  на основе анализа типичных способов совершения преступле</w:t>
              <w:softHyphen/>
              <w:t>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20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комплекса мер по обеспечению охраны объектов различных форм собственности, жилья граждан, служебных помещений и хранилищ силами вневедомственной охраны, служб безопасност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201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ного обследования рынка, торговых объектов на предмет их технической укрепленности с целью пресечения противоправных посягательств на охраняемое имущество юридических и физических ли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–20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зъяснительной работы среди населения, в том числе в средствах массовой информации, на официальном сайте ОВД, по вопросам личной и имущественной безопасности гражда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–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лечение сил и технических средств служб безопасности, общественных объединений в сфере правоохранительной деятельности к патрулированию улиц совместно с нарядами полици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–201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преступлений в сфере экономики, коррупции, взяточниче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работы по обмену информацией между заинтересованными органами в отношении физических и юридических лиц, допустивших нарушения в экономической и  предпринимательской деятельности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Д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потребнадзор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ФСБ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СБ, УФМ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Н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н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верок юридических и физических лиц использующих иностранную рабочую силу, по выявлению работодателей, незаконно привлекающих иностранную рабочую силу, для контроля за соблюдением порядка привлечения и использования иностранной рабочей силы, полноты сборов и своевременности поступления в бюджет нало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С, ИМН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 20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Предупреждение и пресечение правонарушений и преступлений организациями и физическими лицами - экспортерами, предъявившими значительные суммы входного налога на добавленную стоимость к возмещению (вычету) из бюдж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НС, ОВД, Таможн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Выявление организаций и физических лиц, участвующих в схемах «лжеэкспорт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НС, ОВ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С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Предотвращение регистрации юридических лиц, создаваемых для участия в схемах уклонения от налогообложения, а также ликвидация уже созданных «технических» фир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НС, ОВ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Проведение мероприятий по выявлению, предупреждению и пресечению правонарушений и преступлений организациями и индивидуальными предпринимателями, осуществляющими розничную торговл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, ИМН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"/>
              <w:jc w:val="both"/>
              <w:rPr/>
            </w:pPr>
            <w:r>
              <w:rPr>
                <w:szCs w:val="20"/>
              </w:rPr>
              <w:t>Осуществление комплекса оперативно-розыскных и профилактических мероприятий, направленных на выявление фактов коррупции при распределении бюджетных средств, а также хищений и нецелевого использования бюджетных средств, в том числе при реализации национальных проектов</w:t>
            </w:r>
          </w:p>
          <w:p>
            <w:pPr>
              <w:pStyle w:val="TextBody"/>
              <w:ind w:hanging="7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ВД, Прокура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–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 дополнительного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. Материально технические обеспе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59"/>
        <w:gridCol w:w="1418"/>
        <w:gridCol w:w="1276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СМ на проведения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фисной мебелью ПДН ОВД по Варненскому муниципальному району (офисный шкаф, три письменных стола, три сту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фисной мебелью КДН и ЗП по Варненскому Муниципальному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замена окна, установка металлической двери, роль ставней на окно, офисный шка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00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454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1328" w:firstLine="360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pacing w:val="-6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1:00Z</dcterms:created>
  <dc:creator>User</dc:creator>
  <dc:description/>
  <cp:keywords/>
  <dc:language>en-US</dc:language>
  <cp:lastModifiedBy>Tatiana</cp:lastModifiedBy>
  <cp:lastPrinted>2011-11-21T15:41:00Z</cp:lastPrinted>
  <dcterms:modified xsi:type="dcterms:W3CDTF">2012-09-11T09:01:00Z</dcterms:modified>
  <cp:revision>51</cp:revision>
  <dc:subject/>
  <dc:title>Основные программные мероприятия</dc:title>
</cp:coreProperties>
</file>